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</w:rPr>
      </w:pPr>
      <w:r>
        <w:rPr>
          <w:b/>
        </w:rPr>
        <w:t>Shamai: powrót mitów</w:t>
      </w:r>
    </w:p>
    <w:p>
      <w:pPr>
        <w:pStyle w:val="Normal"/>
        <w:ind w:firstLine="567"/>
        <w:rPr/>
      </w:pPr>
      <w:r>
        <w:rPr/>
        <w:t>W Stanach Zjednoczonych nic nie wskazywało na nadejście czegoś nieprawdopodobnego. Jednak jednego dnia w opuszczonym przedwojennym szpitalu doszło do wydarzeń niecodziennych – ze szczątków i popiołów zmarłych powstał dawny i potężny indiański szaman Mato Wanartaka. Na miejsce został natychmiast wezwana jedyna kompetentna do walki z zagrożeniem osoba – prawdziwy Indianin. Był on jednym z mocniejszych szamanów znanych obecnie, jednak walka z reinkarnacją może się okazać trudniejsza niż cokolwiek dotychczas. Mato Wanartaka przywołuje z zaświatów demony mające zaburzyć ład ustanowiony przez białych ludzi – czyli najeźdźców, grabieżców. Czy prawdziwy szaman pokona złe moce? Czy wraz z czarnowłosym pomocnikiem podoła rosnącemu niebezpieczeństwu? Przekonaj się sam, poprowadź losy bohaterów i uratuj USA od zemsty dawnych Indian!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Shamai: return of myths</w:t>
      </w:r>
    </w:p>
    <w:p>
      <w:pPr>
        <w:pStyle w:val="Normal"/>
        <w:spacing w:before="0" w:after="200"/>
        <w:ind w:firstLine="567"/>
        <w:rPr/>
      </w:pPr>
      <w:r>
        <w:rPr>
          <w:lang w:val="en-US"/>
        </w:rPr>
        <w:t>In the USA nobody expected anything unbelievable to happen. But one day in an abandoned hospital built before the War, a very unusual incident took place – from remains and ashes of dead people arose an ancient, powerful Indian shaman Mato Wanartaka. The only person capable of fighting the new threat – a real Indian shaman – was called to the place of events. He is one of the most powerful shamans presently known, but fighting against a reincarnated demon could be harder to do than anything done before. Mato Wanartaka summons other demons from hell to disturb the order established by white people – invaders and aliens. Will the real shaman defeat evil forces? Will he cope with rising danger together with his black-haired assistant? See for yourself, lead the fate of your</w:t>
      </w:r>
      <w:bookmarkStart w:id="0" w:name="_GoBack"/>
      <w:bookmarkEnd w:id="0"/>
      <w:r>
        <w:rPr>
          <w:lang w:val="en-US"/>
        </w:rPr>
        <w:t xml:space="preserve"> characters and keep USA safe and sound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1:58:00Z</dcterms:created>
  <dc:creator>User</dc:creator>
  <dc:description/>
  <dc:language>en-US</dc:language>
  <cp:lastModifiedBy>User</cp:lastModifiedBy>
  <dcterms:modified xsi:type="dcterms:W3CDTF">2015-04-29T21:58:00Z</dcterms:modified>
  <cp:revision>3</cp:revision>
  <dc:subject/>
  <dc:title/>
</cp:coreProperties>
</file>